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– творческом задании ученики должны написать письмо от лица литературного или фольклорного персонажа к персонажам других произведений: «Выберете фольклорного или литературного персонажа и подумайте, кому бы он мог написать письмо. Объясните, почему именно этому персонажу адресовано письмо. Придумайте и запишите небольшое (не менее 8-ми предложений) письмо от имени выбранного вами персонажа. В письме постарайтесь, передать особенности его речи и характера, его поступки или события, связанные с ним. При ответе на вопрос обязательно опирайтесь на свои знания содержания текста выбранного вами литературного или фольклорного произведения». Таким образом, задание в творческой форме, но предполагает знание текста, автора, умение характеризовать героев, сопоставлять их между собой, находить сходство в тематике или характерах героев, ситуаций, в которые они попад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1-2 балла необходимо добавить ученикам, которые выбрали героев по сходству, а не произвольно. Сумели аргументированно объяснить свой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о жанре письма, а также создать связный текст (не менее 8 предложений), содержание и форма, которого должны соответствовать жанру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задания, полнота ответа на вопросы-задания помогут членам жюри дифференцировать ответы учащихся при равных баллах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написания письма от имени литературного персонажа, наиболее полное раскрытие характера персонажа, логичность в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3:00Z</dcterms:created>
  <dc:creator>Антон Афанасьев</dc:creator>
  <dc:description/>
  <cp:keywords/>
  <dc:language>en-US</dc:language>
  <cp:lastModifiedBy>Ирина Леонидовна</cp:lastModifiedBy>
  <cp:lastPrinted>2019-10-16T09:57:00Z</cp:lastPrinted>
  <dcterms:modified xsi:type="dcterms:W3CDTF">2024-09-30T09:05:00Z</dcterms:modified>
  <cp:revision>8</cp:revision>
  <dc:subject/>
  <dc:title/>
</cp:coreProperties>
</file>